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7125"/>
      </w:tblGrid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ллина Ольга Николаевна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лицей № 273 имени Л.Ю.Гладышевой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“ Великое русское слово “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класс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ное чтение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документ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воспитывать наших учеников в лучших традициях отечественной культуры, формирование духовно богатой, свободной, физически здоровой, творчески мыслящей личности, прививать любовь и внимание к русскому языку, пробуждать желание самостоятельно работать.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лассной часе  учащиеся усваивают основные ценности родной речи.  Неделя начинается с открытия ( линейка ), где сами ученики разыгрывают сценку. А затем дети выполняют задания  и выявляют, кто силен в русской словесности.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sz w:val="28"/>
                  <w:szCs w:val="28"/>
                </w:rPr>
                <w:t>http://sch1101.mosuzedu.ru/index.php?section=5&amp;page=14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sz w:val="28"/>
                  <w:szCs w:val="28"/>
                </w:rPr>
                <w:t>http://festival.1september.ru/articles/419688/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4">
              <w:r>
                <w:rPr>
                  <w:rStyle w:val="InternetLink"/>
                  <w:b/>
                  <w:sz w:val="28"/>
                  <w:szCs w:val="28"/>
                </w:rPr>
                <w:t>http://www.slotos.ru/mo_shul_08.html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5">
              <w:r>
                <w:rPr>
                  <w:rStyle w:val="InternetLink"/>
                  <w:b/>
                  <w:sz w:val="28"/>
                  <w:szCs w:val="28"/>
                </w:rPr>
                <w:t>http://festival.1september.ru/articles/419688/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6"/>
      <w:footerReference w:type="default" r:id="rId7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1101.mosuzedu.ru/index.php?section=5&amp;page=14" TargetMode="External"/><Relationship Id="rId3" Type="http://schemas.openxmlformats.org/officeDocument/2006/relationships/hyperlink" Target="http://festival.1september.ru/articles/419688/" TargetMode="External"/><Relationship Id="rId4" Type="http://schemas.openxmlformats.org/officeDocument/2006/relationships/hyperlink" Target="http://www.slotos.ru/mo_shul_08.html" TargetMode="External"/><Relationship Id="rId5" Type="http://schemas.openxmlformats.org/officeDocument/2006/relationships/hyperlink" Target="http://festival.1september.ru/articles/419688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48:00Z</dcterms:created>
  <dc:creator>Августина</dc:creator>
  <dc:description/>
  <cp:keywords/>
  <dc:language>en-US</dc:language>
  <cp:lastModifiedBy>Customer</cp:lastModifiedBy>
  <dcterms:modified xsi:type="dcterms:W3CDTF">2011-02-09T13:48:00Z</dcterms:modified>
  <cp:revision>2</cp:revision>
  <dc:subject/>
  <dc:title>Пояснительная записка</dc:title>
</cp:coreProperties>
</file>